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4008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tting to know you. . 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 would like to get to know your child better.  Please fill out the following form and return to me by September 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’s name: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: 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Phone number:  </w:t>
      </w:r>
      <w:r>
        <w:rPr>
          <w:rFonts w:cs="Comic Sans MS" w:ascii="Comic Sans MS" w:hAnsi="Comic Sans MS"/>
          <w:u w:val="single"/>
        </w:rPr>
        <w:t>(home)</w:t>
        <w:tab/>
        <w:tab/>
        <w:tab/>
        <w:tab/>
        <w:t>(cell)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arent’s email: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arent’s name: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hurch attending: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hild’s heath concerns: 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llergies (or foods for them to stay away from): 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hild’s interests: 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w does your child feel about school? 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re there any specific areas that you would like to see your child grow and improve in this year?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w can I pray for your child this year? 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00:00Z</dcterms:created>
  <dc:creator>CoraLee.Ott</dc:creator>
  <dc:description/>
  <cp:keywords/>
  <dc:language>en-US</dc:language>
  <cp:lastModifiedBy>CoraLee.Ott</cp:lastModifiedBy>
  <cp:lastPrinted>2010-03-29T12:07:00Z</cp:lastPrinted>
  <dcterms:modified xsi:type="dcterms:W3CDTF">2010-08-12T00:44:00Z</dcterms:modified>
  <cp:revision>2</cp:revision>
  <dc:subject/>
  <dc:title> </dc:title>
</cp:coreProperties>
</file>